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5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 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5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5. godinu je usklađivanje izvora zbog Odluke o raspodjeli rezultata Sisačko-moslavačke županije i dodatno kreditno zaduženje Lječilišta Topusko za projekt “Topusko na izvoru zdravlja, lječilišni i wellness turizam na održivi način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>Ukupni prihodi i primici kao i ukupni rashodi i izdaci u Izmjenama i dopunama proračuna Sisačko-moslavačke županije za 2025. godinu povećani su sa 314.015.142,30 € na 331.967.672,00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 Izmjenama i dopunama Proračuna Sisačko-moslavačke županije za 2025. godinu prihodi poslovanja su smanjeni sa 306.356.707,22 € na 303.237.360,77 € odnosno manji  su za 3,1</w:t>
      </w:r>
      <w:r>
        <w:rPr>
          <w:lang w:val="hr-HR" w:eastAsia="hr-HR"/>
        </w:rPr>
        <w:t xml:space="preserve"> mil </w:t>
      </w:r>
      <w:r>
        <w:rPr/>
        <w:t>€ zbog prijenosa realizacije projekata u sljedeću proračunsku godinu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5.524.682,55 € na </w:t>
      </w:r>
      <w:r>
        <w:rPr>
          <w:bCs/>
          <w:color w:val="000000"/>
          <w:lang w:val="hr-HR" w:eastAsia="hr-HR"/>
        </w:rPr>
        <w:t xml:space="preserve">28.067.268,71 € </w:t>
      </w:r>
      <w:r>
        <w:rPr>
          <w:lang w:val="hr-HR" w:eastAsia="hr-HR"/>
        </w:rPr>
        <w:t>zbog većeg ostvarenja prihoda od planiranog što je rezultat povećanja plaća stanovnika na području Sisačko-moslavačke županije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smanjene sa 206.440.398,58 € na 197.927.357,54 € odnosno manje su 8,5 mil € zbog prijenosa realizacije projekata u sljedeću proračunsku godinu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manji za 45.752,74 € i sada iznose 2.932.358,64 €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smanjeni za         528. 922,58 € i sada iznose 10.439.681,39 €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97.091,36 € i iznose 4.638.130,36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povećani za 235.000,00 € i iznose 59.110.030,00 €. Kazne, upravne mjere i ostali prihodi povećane su za 11.596,00 € i sada iznose 122.534,13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ostali nepromijenjeni.</w:t>
      </w:r>
    </w:p>
    <w:p>
      <w:pPr>
        <w:pStyle w:val="Normal"/>
        <w:jc w:val="both"/>
        <w:rPr/>
      </w:pPr>
      <w:r>
        <w:rPr/>
        <w:t>Primici od zaduživanja su povećani za 14.314.839,00 € zbog dodatanog kreditnog zaduženja Lječilišta Topusko za projekt “Topusko na izvoru zdravlja, lječilišni i wellness turizam na održivi nači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5. godinu planirani su u iznosu od 331.967.672,00 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5. godinu su povećani sa 165.984.791,59 € na 168.028.654,68 €, odnosno veći su za 2,1  mil € zbog povećanja rashoda za zaposlene, materijalnih rashoda te pomoć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13.270.595,15€ na 114.010.928,42 € jer su rasle plaće kod svih u županijskom sustavu,  materijalni rashodi su povećani sa 44.246.382,96 € na 45.534.862,83 €, odnosno veći su za 1,3 mil €. </w:t>
      </w:r>
    </w:p>
    <w:p>
      <w:pPr>
        <w:pStyle w:val="Normal"/>
        <w:jc w:val="both"/>
        <w:rPr>
          <w:highlight w:val="yellow"/>
        </w:rPr>
      </w:pPr>
      <w:r>
        <w:rPr/>
        <w:t>Financijski rashodi su smanjeni za 115.412,02 € na 704.609,16 € dok su subvencije povećane  za 27.609,72 € i sada iznose 1.416.405,92 €. Pomoći su povećane za 6.228,83 € i sada iznose 2.564.358,81 € zbog sufinanciranja cestovnog prijevoza putnika. Naknade građanima i kućanstvima povećane su za 11.231,94 € i  sada iznose 1.734.350,38 €. Rashodi za donacije, kazne, naknade šteta i kapitalne pomoći povećani su za 85.391,48 € i sada iznose 2.063.139,16 €.</w:t>
      </w:r>
    </w:p>
    <w:p>
      <w:pPr>
        <w:pStyle w:val="Normal"/>
        <w:jc w:val="both"/>
        <w:rPr/>
      </w:pPr>
      <w:r>
        <w:rPr/>
        <w:tab/>
        <w:t>Rashodi za nabavu nefinancijske imovine su povećani  za 15.973.666,61 € na 162.923.220,32 € zbog prijave novih projekata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smanjeni  za 65.000,00 € i sada iznose 1.015.797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Izmjena i dopuna Proračuna Sisačko-moslavačke županije za 2025. godinu ukupni rashodi i izdaci u iznosu od 331.967.672,00 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. Izmjena i dopuna Proračuna Sisačko-moslavačke županije za 2025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9:00Z</dcterms:created>
  <dc:creator>SLUŽBA ZA POSLOVE SKUPŠTINE</dc:creator>
  <dc:description/>
  <cp:keywords/>
  <dc:language>en-US</dc:language>
  <cp:lastModifiedBy>Marijana Klobučar Bobetko</cp:lastModifiedBy>
  <cp:lastPrinted>2025-02-20T14:06:00Z</cp:lastPrinted>
  <dcterms:modified xsi:type="dcterms:W3CDTF">2025-02-21T06:33:00Z</dcterms:modified>
  <cp:revision>3</cp:revision>
  <dc:subject/>
  <dc:title>O B R A Z L O Ž E N J E</dc:title>
</cp:coreProperties>
</file>